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28"/>
        </w:rPr>
        <w:t>Vocabulaire: 12 – « science et écologie »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29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2"/>
        <w:gridCol w:w="2579"/>
        <w:gridCol w:w="2565"/>
        <w:gridCol w:w="7"/>
        <w:gridCol w:w="2621"/>
        <w:gridCol w:w="2621"/>
      </w:tblGrid>
      <w:tr>
        <w:trPr>
          <w:cantSplit w:val="true"/>
        </w:trPr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2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A1 « Cocorico !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s déchets nucléaires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er Atommüll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béton armé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tahlbeto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e centrale nucléair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tomkraftwerk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e barque (de pêcheur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Fischer)Boot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démographi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völkerungsentwicklung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otte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wimmen, treib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e inondatio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Ünberschwemmung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berceau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e Wiege, Geburtsstätte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vantag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hr und mehr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ttribuer qc à q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dm etw zuschreib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 espèc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flanzen-/Tier-)Art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e contenter de qc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ch mit etw begnüg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déforestatio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as Abholzen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ntribuer à qc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u etw beitrag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forêt tropical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enwald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 thérapie anticancéreus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ebstherapie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séism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Erd)Beben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evoir qc à q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md etw verdank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dégât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aden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e carte à puc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ipkarte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sismiqu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dbebensicher/-fest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e mémoire (inf.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icher / Gedächtnis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e épidémi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euche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port (inf.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nittstelle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sécheress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ockenheit, Dürre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s données (f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e Dat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’eau potabl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inkwasser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sciter qc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ursachen, hervorrufen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4 « Énergie : repenser l’avenir »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un rai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chiene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e décenni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ahrzehnt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iser sur qc/q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f etw/jmd setz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désordr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törung, Unruhe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aire le calcul de qc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tw berechn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endrer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zeugen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2 « TGV Est: une réussie française »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un augur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as Omen</w:t>
            </w:r>
          </w:p>
        </w:tc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gage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i : eröffnen, einleit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canicul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itze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réseau ferré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ienennetz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e pi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ergspitze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e étoil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rn</w:t>
            </w:r>
          </w:p>
        </w:tc>
        <w:tc>
          <w:tcPr>
            <w:tcW w:w="25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évéler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uf)zeigen, aufdecken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su,e d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mmen vo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voir recours à q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urückgreifen auf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géan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in Riese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lancer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wieder) anregen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échec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itern, Misserfolg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n termes d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ezüglich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réussit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folg, Geling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tenant de q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 Verfechter von etw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fierté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tolz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oquer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rbringen, geltend machen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vifier qc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w wiederbeleb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 précautio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rsichtsmaßnahme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habite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usammen leb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ors qu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ährend, wohingegen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in,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esund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cif, nociv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ädlich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outil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ment, Werkzeug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 dangerosité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fährlichkeit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romouvoir qc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tw förder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résidu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Verbrennungs)Rückstand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être à la portée de q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ür jmd erreichbar sei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gestion de q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i : der Umgang mit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tructure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gestalt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ans la conjonctur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ter den Bedingungen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 passag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benbei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e éolienn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Windrad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ttacher qc à qc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w an etw anbind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émoteur, -tric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zeiten-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2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A4 « Du grand art ! »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capteur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llektor 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technique de point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pitzentechnologie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réparitio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teilung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ouvrag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Werk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équitabl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echt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ouvrage d’ar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ückenkonstruktio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 sein de q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/ innerhalb von etw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prouess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eisterleistung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à l’échelle (f) de q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f der Ebene von etw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pylôn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t, Brückenportal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5 « OGM : vive le progrès ? »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’audace (f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ühnheit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OGM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veränderter Organismus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tablier (d’un pont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hrbahnplatte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’initiale (f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fangsbuchstabe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 plum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chreib)Feder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’écorce (f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inde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bîme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chädigen, zerstör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un vacci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mpstoff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agnifie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herrlich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urrir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erfaulen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péag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ie Maut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e abeill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iene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rayonnemen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e (Aus)Strahlung</w:t>
            </w:r>
          </w:p>
        </w:tc>
        <w:tc>
          <w:tcPr>
            <w:tcW w:w="256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à grande échelle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großem Umfang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’apparence (f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i : der (An)Schei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visager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Betracht ziehen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robustess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derstandsfähigkeit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rouver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weisen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haut lieu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Hochburg 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ettre qc au point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tw ausarbeiten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 dépasse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ch selbst übertreff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impact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swirkung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1 « Menaces sur la planète »</w:t>
            </w:r>
          </w:p>
        </w:tc>
        <w:tc>
          <w:tcPr>
            <w:tcW w:w="5193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2 « Un message de Nicolas Hulot »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’effet (m) de serr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eibhauseffekt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r qc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w leugnen, bestreiten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gaz à effet de serr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ibhausgas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être unanim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ch einig sein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 usin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abrik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’équilibre (m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leichgewicht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 réchauffe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ch erwärm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éticuleux, -eus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orgfältig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gmente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chsen,erhöhen,zunehm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romettr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fährden, schädigen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réchauffement du clima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derwärmung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resser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der in Ordnung bringen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fonte des glaciers (m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melzen der Gletscher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omplir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ledigen, vollbringen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enacer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edroh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arner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körpern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isparaîtr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schwind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bl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bensfähig, durchführbar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dispari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ssterben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s biens (m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esitztümer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déche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fall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appui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terstützung, Halt, Stütze</w:t>
            </w:r>
          </w:p>
        </w:tc>
        <w:tc>
          <w:tcPr>
            <w:tcW w:w="2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u w:val="single"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4:05:00Z</dcterms:created>
  <dc:creator>Katrin Rathke</dc:creator>
  <dc:description/>
  <cp:keywords/>
  <dc:language>en-US</dc:language>
  <cp:lastModifiedBy>Katrin</cp:lastModifiedBy>
  <cp:lastPrinted>2010-04-20T17:03:00Z</cp:lastPrinted>
  <dcterms:modified xsi:type="dcterms:W3CDTF">2011-02-11T07:50:00Z</dcterms:modified>
  <cp:revision>106</cp:revision>
  <dc:subject/>
  <dc:title>Vocabulaire: science et écologie</dc:title>
</cp:coreProperties>
</file>